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1322815241"/>
      <w:bookmarkStart w:id="7" w:name="__Fieldmark__0_132281524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1322815241"/>
      <w:bookmarkStart w:id="9" w:name="__Fieldmark__1_132281524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1322815241"/>
      <w:bookmarkStart w:id="11" w:name="__Fieldmark__2_132281524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1322815241"/>
      <w:bookmarkStart w:id="13" w:name="__Fieldmark__3_132281524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1322815241"/>
      <w:bookmarkStart w:id="15" w:name="__Fieldmark__4_132281524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1322815241"/>
      <w:bookmarkStart w:id="17" w:name="__Fieldmark__5_132281524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1322815241"/>
      <w:bookmarkStart w:id="19" w:name="__Fieldmark__6_132281524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1322815241"/>
      <w:bookmarkStart w:id="21" w:name="__Fieldmark__7_132281524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1322815241"/>
      <w:bookmarkStart w:id="23" w:name="__Fieldmark__8_132281524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1322815241"/>
      <w:bookmarkStart w:id="25" w:name="__Fieldmark__9_132281524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1322815241"/>
      <w:bookmarkStart w:id="27" w:name="__Fieldmark__10_132281524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1322815241"/>
      <w:bookmarkStart w:id="29" w:name="__Fieldmark__11_132281524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1322815241"/>
      <w:bookmarkStart w:id="31" w:name="__Fieldmark__12_132281524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1322815241"/>
      <w:bookmarkStart w:id="33" w:name="__Fieldmark__13_132281524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1322815241"/>
      <w:bookmarkStart w:id="35" w:name="__Fieldmark__14_1322815241"/>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1322815241"/>
      <w:bookmarkStart w:id="37" w:name="__Fieldmark__15_1322815241"/>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1322815241"/>
      <w:bookmarkStart w:id="39" w:name="__Fieldmark__16_1322815241"/>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